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>
          <w:trHeight w:val="3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30.Учет общепр-ых расх.(25)</w:t>
            </w:r>
            <w:r>
              <w:rPr>
                <w:rFonts w:cs="Arial Narrow" w:ascii="Arial Narrow" w:hAnsi="Arial Narrow"/>
                <w:sz w:val="12"/>
              </w:rPr>
              <w:t>Общепр-ные расх-по работам,связ.с обслуж.осн.и вспом.пр-ств.Общепр-ые расх:по содерж.и экспл.машин и оборуд, а тж.цехов.расх.Орг-ции с цехов.стр-ой упр-ия учит.расх.по содерж.и экспл.машин и оборуд.и цех.расх.в разрезе кажд.цеха осн. и вспом.пр-тв.Расх. по содерж.и экспл.машин и оборуд:текущ.и единовр.расх.Тек.расх:Д-25,К-02(аморт.пр-го и подъемно-трансп.оборуд,цехов.тр-та,исп.в пр-ве),К-23(расх.по экспл.оборуд,на ремонт оборуд,трансп.ср-в и инстр,затр.на внутризавод.перемещ-я грузов) К 05(аморт.немат.активов) К76 (расх.по страх.ОС и немат. Активов)К-70(расх.по опл.тр.раб-ков)К-97(проч.расх,учит-ые в  расх.буд.пер).Цех.расх.учит.расх.по опл.тр. апп. упр-ия цехов с отчисл.на соц.страх.и др.расх.по упр-ию К69,70; амортиз.зданий и сооруж. общецех-го назнач.и немат.активов,исп-мых при пр-ве прод.К02,05; расх.по содерж.зданий и сооруж. К23;расх.на ремонт осн.ср-в К23;Орг-ции с бесцех.стр-рой упр-ия учит.цех.расх.на26 в сост.общезаводск.расх.они относятся на с/с прод.вып-ой дан.цех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32. Учет затр на произ-во</w:t>
            </w:r>
            <w:r>
              <w:rPr>
                <w:rFonts w:cs="Arial Narrow" w:ascii="Arial Narrow" w:hAnsi="Arial Narrow"/>
                <w:sz w:val="12"/>
              </w:rPr>
              <w:t>.Для учета затрат на про-во планом сч. Предусм сч. 20 (акт, кальк-й) По Д отражают прямые расходы, связ-е с вып-ком прод-ции, а тж расходы вспомог.произ-в, косв.расходы, связ-е с упр-ем и обслуж-ем осн.пр-ва, а тж потерь от брака. Прям.расх Д 20 К 10,60, 70, 69, 02,05,71,76, 68. Косв.расх. Д 20 К 25, 26, 23, 28. По К 20 отраж суммы фактич с/с завершенной прод-ции. Эти суммы м спис-ся с К 20 в Д 40,43, 90 и др.Организуя учет процесса произ-ва прод-ции в завис-ти от специфики произв-эксплуатац деят-ти, стр-ры упр-я, размера идр факторов при формир-ии рабочего плана счетов пр-ие опред-ет, какие сч вкл-ть в план. Малые п/п исп-ют сч. 20. Сч.21 польз-ся п/п практикующие полуфабр-й вариант учета затрат. Сч.23-п/п, имеющ вспом.пр-ва,как трансп, строит, ремонт и др, сч.25 ведут п/п с цеховой стр-рой упр-я, если нет цехов, то общепроизв-е расходы учит на субсч к сч26. Сч29 необх п/п на балансе к-рых имеются объекты непроизв-й сферы. Сч40  - п/п с нормат-м м-дом учет затрат на пр-во. Затраты: перемен, условно-постоян, прямые и косве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 xml:space="preserve">29 </w:t>
            </w:r>
            <w:r>
              <w:rPr>
                <w:rFonts w:cs="Arial Narrow" w:ascii="Arial Narrow" w:hAnsi="Arial Narrow"/>
                <w:sz w:val="12"/>
              </w:rPr>
              <w:t>зат-ат на ремонт подлеж-их списанию с К-23 буд.опред-ся по фор-ле С1П=О1+З-В-О2.</w:t>
            </w:r>
          </w:p>
          <w:p>
            <w:pPr>
              <w:pStyle w:val="Normal"/>
              <w:ind w:left="-7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СП-с/с прод-ии</w:t>
            </w:r>
          </w:p>
          <w:p>
            <w:pPr>
              <w:pStyle w:val="Normal"/>
              <w:ind w:left="-7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О1,О2-незав-ое пр-во на нач. и кон.мес.</w:t>
            </w:r>
          </w:p>
          <w:p>
            <w:pPr>
              <w:pStyle w:val="Normal"/>
              <w:ind w:left="-7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В- возвраты и спис-ния (К-20)</w:t>
            </w:r>
          </w:p>
          <w:p>
            <w:pPr>
              <w:pStyle w:val="Normal"/>
              <w:ind w:left="-7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З-зат-ты (Д-2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22</w:t>
            </w:r>
            <w:r>
              <w:rPr>
                <w:rFonts w:cs="Arial Narrow" w:ascii="Arial Narrow" w:hAnsi="Arial Narrow"/>
                <w:sz w:val="12"/>
              </w:rPr>
              <w:t xml:space="preserve">пок-ке.Оценка актива произ.по р-ной стоим-ти на дату его принятия к БУ.Аморт-ция НА: срок полез-го их исп-я опред. на основ-ии: срока дей-я патента; ожид-го срока исп-ия НА,в теч.кот.п/п м.получ.эк.выгоду; кол-во прод-ии или др.натур-го пок-ля </w:t>
            </w:r>
            <w:r>
              <w:rPr>
                <w:rFonts w:cs="Arial Narrow" w:ascii="Arial Narrow" w:hAnsi="Arial Narrow"/>
                <w:sz w:val="12"/>
                <w:lang w:val="en-US"/>
              </w:rPr>
              <w:t>V</w:t>
            </w:r>
            <w:r>
              <w:rPr>
                <w:rFonts w:cs="Arial Narrow" w:ascii="Arial Narrow" w:hAnsi="Arial Narrow"/>
                <w:sz w:val="12"/>
              </w:rPr>
              <w:t>-а работ ожид-го к получ-ию в рез-те исп-ия НА.Пост-ие НА по бартеру: первонач.сто-ть НА,получ-ых по дог-рам,предусм.исполн-ие обяз-ств не ден-ми ср-ми=сто-ти им-ва,кот.было передано взамен.а сто-ть этого им-ва соот-ет цене,по кот.в сравнимых обстоят-ах орг-ция опред.сто-ть аналог.тов-ов.Если же эту цену установ.невоз-но,то сто-ть получ-ых НА опред.исходя из цены,по кот.обычно приобр-ют аналог.НА.А раз-ца м/у сто-тью получ-ых НА и сто-тью переданных цен-тей отраж.как внереализ-ные дох-ы или расх.На поступившие НА заполн-ся инвентарная карточка НА.</w:t>
            </w:r>
          </w:p>
        </w:tc>
      </w:tr>
      <w:tr>
        <w:trPr>
          <w:trHeight w:val="3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31 Учет обхоз.расх.</w:t>
            </w:r>
            <w:r>
              <w:rPr>
                <w:rFonts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2"/>
              </w:rPr>
              <w:t>сч.26</w:t>
            </w:r>
            <w:r>
              <w:rPr>
                <w:rFonts w:cs="Arial Narrow" w:ascii="Arial Narrow" w:hAnsi="Arial Narrow"/>
                <w:sz w:val="12"/>
              </w:rPr>
              <w:t xml:space="preserve"> Обхоз.расх - затр.орг.по упр-ию,явл.сост.частью расх.орг-ции по ее обыч. видам деят. по пр-ву прод.(р., у), но кот. не связ. непоср.с пр-ым проц. Дан. расх.м.наз.управленч. расх. Б.у. общехоз.расх. ведется на сч. 26. Классиф.:по видам;тех.-эк.фак-ам;календ.пер.; для целей калькулир.с/с р.и у.;для целей н/обл. К обхоз расх. относ.: адм.-упр.расходы; расх. по содерж. охоз. персонала, не связ.с пр-ым проц.; аморт. отчисл.осн.ср-в упр-го назнач. и расх. на их ремонт; расх.по уплате аренд.платы за помещ. упр-го назнач; расх. по оплате инф-ных, аудит., консульт.и т.п. услуг; др.управленч.расх. По тех.-эк. ф-рам обхоз.расх.подразд. на усл-пост.и усл-перемен.расх. Обхоз.расх. по календ. пер. подразд. на пост. и единовр. затр. Для целей упр-ия обхоз.расх.м. учит-ся в полн. размере в составе: пр-ой с/с прод, р. и у.; с/с проданной прод., р. и у. Для целей н/обл. обхоз.расх.подразд. на лимитируемые и нелимит. расх. Охоз. расх. отражаются по Д сч.26 ежемес. на осн. данных из разработочных таблиц, ведомостей и др бух. регистр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39.</w:t>
            </w:r>
            <w:r>
              <w:rPr>
                <w:rFonts w:cs="Arial Narrow" w:ascii="Arial Narrow" w:hAnsi="Arial Narrow"/>
                <w:sz w:val="12"/>
              </w:rPr>
              <w:t>(получ.хар-ки общей направл-ти фин.хоз.д-ти;выяв-ие больных ст-ей в отч-ти хоз.суб-та) 2этап-оценка и ан-з эк.потенц-ла п/п(оценка имущ.полож-я п/п;оценка фин.полож.п/п: оценка ликвид-ти и фин.устой-ти) 3этап-оценка и ан-з резуль-ти фин-хоз.д-ти п/п(оценка производит.д-ти;ан-з рент-ти;оценка полож-ия на р-ке ц/б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 xml:space="preserve">18 </w:t>
            </w:r>
            <w:r>
              <w:rPr>
                <w:rFonts w:cs="Arial Narrow" w:ascii="Arial Narrow" w:hAnsi="Arial Narrow"/>
                <w:sz w:val="12"/>
              </w:rPr>
              <w:t>суммы вклада кажд.акционера.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УК ОАО </w:t>
            </w:r>
            <w:r>
              <w:rPr>
                <w:rFonts w:cs="Arial Narrow" w:ascii="Arial Narrow" w:hAnsi="Arial Narrow"/>
                <w:sz w:val="12"/>
              </w:rPr>
              <w:t>вып-еи акции на продажу на фонд.р-нок всем желающим.Акции прод-ся по рын.цене ,кот.м.б.выше или ниже номин-ой.</w:t>
            </w:r>
          </w:p>
          <w:p>
            <w:pPr>
              <w:pStyle w:val="Normal"/>
              <w:ind w:left="-7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36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38.Учетная политика предприятия</w:t>
            </w:r>
            <w:r>
              <w:rPr>
                <w:rFonts w:cs="Arial Narrow" w:ascii="Arial Narrow" w:hAnsi="Arial Narrow"/>
                <w:sz w:val="12"/>
              </w:rPr>
              <w:t>-это выбор самим п/п опред.и конкр.методик,формы и техники вед-я БУ исходя из устан-ых правил и особ-ей д-ти п/п.При созд-ии учет.пол-ки рук-тель и бухгалтер опир-ся на полож-е по БУ “Учетная политика предприятия”,утвержд.приказом Минфина РФ-отдель.норматив.док-т,в кот. указ.все те особ-ти,что влияют на д-сть п/п и на ведение им БУ Существ.спос-ми ведения БУ явл:способ погаш-я ст-ти ОС, нематер.и др.активов;способ оценки произв-ых запасов, тов.и незаверш.пр-ва и готов.прод;способ учета приб.от реализ.прод. Рук-тель п/п издает приказ по учет.пол-ке,где объявл.каким образ.в теч.года буд.реш-ся вышеперечисл. набор учетных проблем п/п.Менять учетную пол-ку п/п м.только в особых случаях,которые также указаны в ПБУ.Этими случаями являются: реорганиз-я предприятия(слияние, разделение, присоединение), смена собственников, изменения в законодательстве или в системе нормативного регулирования бухгалтерского учета. Изменения в учетной политике оформляются приказом руководителя предприят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 xml:space="preserve">36. </w:t>
            </w:r>
            <w:r>
              <w:rPr>
                <w:rFonts w:cs="Arial Narrow" w:ascii="Arial Narrow" w:hAnsi="Arial Narrow"/>
                <w:sz w:val="12"/>
              </w:rPr>
              <w:t>Запись: Д99-К68,69. Отчисл-я из П в резер.кап-л:Д84-К82.неустойки, поступления от получ.активов, приб. прош.лет, курсовые разницы;др.Отраж на К91и Д сч.ден.ср-в и расчетов.Опер.и внереал.расх.на Д91.Из чистой П п/п возмещает платежи соц.внебюд.фонды. Запись: Д99-К68,69.Отчисл-я из П в резер.кап-л:Д84-К8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sz w:val="12"/>
              </w:rPr>
              <w:t>35</w:t>
            </w:r>
            <w:r>
              <w:rPr>
                <w:rFonts w:cs="Arial Narrow" w:ascii="Arial Narrow" w:hAnsi="Arial Narrow"/>
                <w:b w:val="false"/>
                <w:sz w:val="12"/>
              </w:rPr>
              <w:t>произв-ся в буд.пер.Оборот по К отраж. планов.сумму расх. Размер ежеме</w:t>
              <w:softHyphen/>
              <w:t>с.отчисл-й в резерв @-ют исходя из предпола</w:t>
              <w:softHyphen/>
              <w:t>г.год.суммы расх.на оплату отпусков,вкл-ых в с/с прод-ии(раб,усл),обязат.отчисл-й во внеб-ые гос. соц.ф-ды и н-гов,исч-ых от вел-ы з/п.Фор-ние рез-ва в БУ отраж.такД-20,25,26,29,43,44 К-89 Размер отчисл- й в рез-в расх.на ремонт ОС опред.как 1/12 год.предпола</w:t>
              <w:softHyphen/>
              <w:t xml:space="preserve">г.суммы расх.на ремонт(Д-20,23,25,26,44 К-89) </w:t>
            </w:r>
          </w:p>
          <w:p>
            <w:pPr>
              <w:pStyle w:val="Normal"/>
              <w:ind w:left="-76" w:hanging="0"/>
              <w:jc w:val="both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34.</w:t>
            </w:r>
            <w:r>
              <w:rPr>
                <w:rFonts w:cs="Arial Narrow" w:ascii="Arial Narrow" w:hAnsi="Arial Narrow"/>
                <w:sz w:val="12"/>
              </w:rPr>
              <w:t xml:space="preserve"> К ним относ.суммы недостач цен-ей,призн-ые виновн.лицами или присужд-ые ко взыск-ю судом.На 98-4  учит-ся раз-ца м/у взыскив-ой с виновн.лиц сум</w:t>
              <w:softHyphen/>
              <w:t>мой за недост-ие матер-ые и др.цен-ти и сто-тью,числящейся в БУ орг-ции.В кон. отчет.мес.на 98 м.б.К-ое саль</w:t>
              <w:softHyphen/>
              <w:t>до в сумме дох-в,подлеж-х списанию на соотв-ие счета в послед.пер-ды,к кот.эти дох-ы относ-ся,отража-еся в бух.балансе отчет.пер-да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-98-Д-08 (отра</w:t>
              <w:softHyphen/>
              <w:t>ж.рын.ст-ть активов, получ. безвозм-но),86(сумма б-</w:t>
              <w:softHyphen/>
              <w:t xml:space="preserve">ных ср-в,напр-ых комм.орг. на фин-ие расх) Суммы, учтен. 98,спис-ся с него в К-91, </w:t>
            </w:r>
          </w:p>
          <w:p>
            <w:pPr>
              <w:pStyle w:val="Normal"/>
              <w:ind w:left="-76" w:hanging="0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Д-94(отраж.суммы недостач цен-ей,выявл-х за прош.отч.пер.),Д- 73 отраж.раз-ца м/у сумм, подлеж.взысканию с виновн.лиц,и ст-тью по недостачам цен-ей.</w:t>
            </w:r>
          </w:p>
        </w:tc>
      </w:tr>
      <w:tr>
        <w:trPr>
          <w:trHeight w:val="36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 xml:space="preserve">9 </w:t>
            </w:r>
            <w:r>
              <w:rPr>
                <w:rFonts w:cs="Arial Narrow" w:ascii="Arial Narrow" w:hAnsi="Arial Narrow"/>
                <w:sz w:val="12"/>
              </w:rPr>
              <w:t>учет орг-ся по: видам платежей; видам налогов (внутри платежей); уровням б-та. Налог.декрарации предост-ся в налог.органы в сроки, указан.в нормат.док-тах. Отражаемые в отчетности суммы расчетов с налог.органами д.б. согласованы с ними и тождественны. Оставление на балансе неотрегулирован.сумм по этим расчетам не допуск-ся. П/тиям следует рповодить инвентар-цию статьи баланса по р-там с б-том и вносить исправл-я в учетные записи.</w:t>
            </w:r>
          </w:p>
          <w:p>
            <w:pPr>
              <w:pStyle w:val="Normal"/>
              <w:ind w:left="-76" w:hanging="0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5</w:t>
            </w:r>
            <w:r>
              <w:rPr>
                <w:rFonts w:cs="Arial Narrow" w:ascii="Arial Narrow" w:hAnsi="Arial Narrow"/>
              </w:rPr>
              <w:t>.ценностей. Это примен-ся,если % погаш-ся до даты оприходыв-я матер-произв.запасов. Аналитич.учет орг-ся по: кредитам и кредиторам; суммам %; кредитам, непогашен.в срок.</w:t>
            </w:r>
          </w:p>
          <w:p>
            <w:pPr>
              <w:pStyle w:val="Normal"/>
              <w:ind w:left="-7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12"/>
              </w:rPr>
              <w:t>26</w:t>
            </w:r>
            <w:r>
              <w:rPr>
                <w:rFonts w:cs="Arial Narrow" w:ascii="Arial Narrow" w:hAnsi="Arial Narrow"/>
                <w:b w:val="false"/>
                <w:sz w:val="12"/>
              </w:rPr>
              <w:t xml:space="preserve"> Для провед-я значит объемов ремонта ОС предусм.образ-е ре</w:t>
              <w:softHyphen/>
              <w:t>монтного фонда,отчис-я в кот.производятся, исходя из балансовой ст-сти ОПФ и норматива отчис-ий,утвержд-го орг-ией на 5 лет.Для учета рез-ва и ремонт.фонда исп-ся 98.Образ-ние рез-ва отраж.Д20,23,25,26,44-К98</w:t>
            </w:r>
            <w:r>
              <w:rPr>
                <w:rFonts w:cs="Arial Narrow" w:ascii="Arial Narrow" w:hAnsi="Arial Narrow"/>
                <w:b w:val="false"/>
                <w:i/>
                <w:sz w:val="12"/>
              </w:rPr>
              <w:t>.</w:t>
            </w:r>
            <w:r>
              <w:rPr>
                <w:rFonts w:cs="Arial Narrow" w:ascii="Arial Narrow" w:hAnsi="Arial Narrow"/>
                <w:b w:val="false"/>
                <w:sz w:val="12"/>
              </w:rPr>
              <w:t>Затем фактич.зат-ты на ремонт ОС спис-ют за сч начисл-ого рез-ва,при этом сост-тся пров-ки Д 98-К60(при подряд.сп-бе),Д98-К10,12,69,70,71 и др(при хоз-ном сп-бе).Если зат-ты по ремонту ОС собир-ся на 23,то в последн.пров-ке б.Д98-К23.Пор-ок образ-ия ремонт-го ф-да или резерва преду</w:t>
              <w:softHyphen/>
              <w:t>см.орг-цией в учет.политике.На практике при провед.ремонта ОС мо</w:t>
              <w:softHyphen/>
              <w:t xml:space="preserve">жет исп-ся пор-ок отнесения фактич.расх.по ремонту на сч.расх.буд.пер-дов с исп-ием сч.97.В этом сл.фактич.расх.на ремонт ОС при подряд.спо-бе отраж.Д97-К60,а при хоз.сп-бе-Д97-К10,70,69 и др.Собранные на 97 зат-ты по ремонту ОС в дальн-шем буд. Спис-ся на изд-ки пр-ва или обращ-я равном-но.В б/у это списание отраж.Д 20,25,26,44-К97.             </w:t>
            </w:r>
          </w:p>
          <w:p>
            <w:pPr>
              <w:pStyle w:val="Normal"/>
              <w:ind w:left="-76" w:hanging="0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6</w:t>
            </w:r>
            <w:r>
              <w:rPr>
                <w:rFonts w:cs="Arial Narrow" w:ascii="Arial Narrow" w:hAnsi="Arial Narrow"/>
                <w:sz w:val="12"/>
              </w:rPr>
              <w:t xml:space="preserve">дисконт-ми.Дисконт.облиг.выпуск.по номин. без начисл%,и размещ.по цене&lt;номин. Дисконт учитыв.на 31 и равномерн.спис-ся на источник погаш-я.При размещ.дисконт. облиг.на срок&gt;1г,отраж.Д-51,К-95 на продажн.ст-ть облиг.и Д-31,К-95 на сум. дисконта.По всем прод-ым облиг.еже мес.или ежекв.равн.долями в теч.всего срока обращ-я облиг.до выкупа произв-ся запись:Дт-80,Кт-31 на часть раз-цы м/у номиналом и продаж. ценой.К мом-ту погаш-я облиг.вся сум. дисконта д.б.списана с 31.Погаш-е дисконт. облигац.(Д-95,К-51) При размещении %ых облиг.указыв.их номинал,начисл. по ним % и сроки %х выплат. Продажа %х облиг.отраж так:Продажа облиг.по цене&gt;номинала:Д51-К95.Продажа облиг.&lt;номинала:Д51,К95. Выпл. % осущ.из чист.п,а если ее недост-но за сч.резерв.ф-да.%м.выплач-ся ц/б,тов.или др. имущ.Начис-е % по облиг.отраж:Д88/2-К95. Начисл-е % учит в аналит учете обособл.от сумм. долг-х обяз-ств по облигац.При выпл. %:Д95-К51.По согл-ю с держат-ми облиг. выкуп м.произ-ся путем обмена облиг.на собств.акции,ц/б др.эмитентов.При этом:Д95-К50,51,52(деньги)иД95-К75(акции, товар).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20"/>
      <w:pgMar w:left="794" w:right="680" w:gutter="0" w:header="0" w:top="737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jc w:val="both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240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2:30:00Z</dcterms:created>
  <dc:creator>Lazarus</dc:creator>
  <dc:description/>
  <dc:language>en-US</dc:language>
  <cp:lastModifiedBy>Lazarus</cp:lastModifiedBy>
  <cp:lastPrinted>2002-01-11T11:14:00Z</cp:lastPrinted>
  <dcterms:modified xsi:type="dcterms:W3CDTF">2002-01-14T08:48:00Z</dcterms:modified>
  <cp:revision>13</cp:revision>
  <dc:subject/>
  <dc:title>Шаблон для производства шпаргалок </dc:title>
</cp:coreProperties>
</file>